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5486085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0655424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653681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1540352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9955638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